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8.05pt" filled="f" o:ole="">
            <v:imagedata r:id="rId3" o:title=""/>
          </v:shape>
          <o:OLEObject Type="Embed" ProgID="" ShapeID="ole_rId2" DrawAspect="Content" ObjectID="_725424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Quest For Glory I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Wages of Wa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ARDEN AT THE TOP OF THE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udy Hel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190" w:dyaOrig="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25pt;height:29pt" filled="f" o:ole="">
            <v:imagedata r:id="rId5" o:title=""/>
          </v:shape>
          <o:OLEObject Type="Embed" ProgID="" ShapeID="ole_rId4" DrawAspect="Content" ObjectID="_14327136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SC-8820 / SC-8850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IDI Playback Software capable of reading Type 1 Standard MIDI File format 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ED Sound Canvas SC-8820, or SC-8850 Sound Modu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Quest For Glory 3 </w:t>
      </w:r>
      <w:r>
        <w:rPr>
          <w:rFonts w:eastAsia="Arial" w:cs="Arial" w:ascii="Arial" w:hAnsi="Arial"/>
        </w:rPr>
        <w:t>adventure game.  It has been converted from the original Roland MT-32 MIDI sequence for playback on Roland SC-8820 and SC-8850 sound modules.  This song file is not compatible with SC-55 or SC-88 Sound Canvas model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